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207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35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441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0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382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623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52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06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341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172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07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68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08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349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391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390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2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