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84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6528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9148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307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7323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0867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1131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4986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0824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0631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7150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912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1022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4441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05490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