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69294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78575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