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8989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198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626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965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976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944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515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672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564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185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104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010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0569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