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643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73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021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0878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104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2839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9971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316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093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226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24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846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76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109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960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1619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