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948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898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034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134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017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22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421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376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853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765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18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047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012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211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419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