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61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01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92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28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134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50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53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58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79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44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48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655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