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042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861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537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545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812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571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19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085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509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072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492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447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228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530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146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156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346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