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902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519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771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949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407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386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423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506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592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248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75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264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912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346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198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