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911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85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342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43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796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629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917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243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325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917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46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176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063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