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506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485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232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215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995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699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145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416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358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271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017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787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862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36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359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195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805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