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53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669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906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76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504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0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374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724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825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38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67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88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02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489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681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