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001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4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189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947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164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294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153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102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809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508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001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184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778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