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545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239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588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23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355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896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087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692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41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05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720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440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434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898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639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220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089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