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706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85257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94847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65900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96935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10615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75969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0099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36705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18298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7708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69442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62620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23024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68408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