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11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03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91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497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872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23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308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03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5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68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34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93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