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672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31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000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627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822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775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113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489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72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014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432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6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06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32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72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810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647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