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054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424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736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800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047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693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64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027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324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795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971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777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486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559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39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