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777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31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46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42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061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968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708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08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098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405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11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434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205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