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223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71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356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745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89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816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150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244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4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84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53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243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689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108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648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84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93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