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3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59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36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166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070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971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172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083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259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45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9474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602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105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625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734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