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03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143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6199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1116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3843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9519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800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166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046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3333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910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536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0170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