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77583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82545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0451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59530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90895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30282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434216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43045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44599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51324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20179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71189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08297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36611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76348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917829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32897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