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104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3602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7968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1133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5097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0125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9608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4624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5910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1297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167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9736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3225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1917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1063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