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468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55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163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67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534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730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290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203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014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080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958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285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316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