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840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360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700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859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114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13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419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342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627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777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043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011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920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165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31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15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433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