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64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9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0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51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21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44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09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45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179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440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797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08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66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61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25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