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96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301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06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371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06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72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02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252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898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445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85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4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623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