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870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597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865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212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62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973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358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759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676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980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584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439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22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156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709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585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178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