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39418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32213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67731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54012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81881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15987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61541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50065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63675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82825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95522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08926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82831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19895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98469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