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24884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64929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92833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56288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17218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72076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70797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51099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9416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10268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47677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13891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64347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