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985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922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924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938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599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268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783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20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575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252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502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697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633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962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27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859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766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