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987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259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831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942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922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094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520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831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320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376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98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858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335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759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318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