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07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255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732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655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4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13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552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9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475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613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2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4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807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