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096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668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227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052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247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428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730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324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222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307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871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121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230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687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007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50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515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