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556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716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791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324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076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561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934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200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918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916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3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625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915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299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975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