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567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3094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6489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2964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8894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6056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0634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0037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8199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8836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136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970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003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