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947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337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710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522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204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17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972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353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268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024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572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861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164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08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398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951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54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