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52379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176988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1094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98438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651837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074180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466598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037862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691867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347665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976729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277737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505682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82827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94746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