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2261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58319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3962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9197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06816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3918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0677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930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9006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3872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4711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607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5484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