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91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07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64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89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17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779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5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96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3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53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6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6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99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3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10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36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