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3297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75814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51345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45314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41669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30196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68007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16315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49926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0453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27496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51273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10708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17640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69378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