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32787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09225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70014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99161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10705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17690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98386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3994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17946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82213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87551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71938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53287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