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99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274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295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9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06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694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35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566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945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30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14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88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99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56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67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77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168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