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516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334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187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588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423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130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675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454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947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842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193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076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20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176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508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