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11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78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60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533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463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81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06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11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74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0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59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98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582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