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155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107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352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026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121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228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592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662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223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744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080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677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830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058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919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69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33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