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45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8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884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973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25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813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737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06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534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041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41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53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834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694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553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