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701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61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18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85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55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42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3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8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659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5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64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