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4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99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399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36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35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589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507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3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91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49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38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82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46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55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66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29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67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